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326"/>
        <w:gridCol w:w="509"/>
        <w:gridCol w:w="4503"/>
        <w:gridCol w:w="481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tbl>
            <w:tblPr>
              <w:tblW w:w="9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47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 профессиональных образовательных организаций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2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оведении шестого Всероссийского интернет-конкурса молодежного досуга «Моя альтернатива»</w:t>
            </w:r>
          </w:p>
        </w:tc>
        <w:tc>
          <w:tcPr>
            <w:tcW w:w="549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епартамент государственной политики в сфере защиты прав детей Министерства образования и науки Республики Татарстан информирует о проведении Общероссийской общественной организацией «Лига здоровья нации» шестого Всероссийского интернет-конкурса молодежного досуга «Моя альтернатива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Министерство образования и науки Республики Татарстан направляет вам информационное письмо о проведении конкурса молодежного досуга «Моя альтернатива»</w:t>
      </w:r>
      <w:r>
        <w:rPr>
          <w:sz w:val="28"/>
          <w:szCs w:val="28"/>
          <w:lang w:val="en-US"/>
        </w:rPr>
        <w:t xml:space="preserve"> для организации соответствующе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овременно с этим просим вас направить информацию об участниках, принявших участие в вышеуказанном конкурсе, в отдел дополнительного образования детей до 25.02.2018г. (Gulnara.Nasybullina@tatar.ru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иложение: на 3 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</w:t>
        <w:tab/>
        <w:tab/>
        <w:tab/>
        <w:tab/>
        <w:tab/>
        <w:t xml:space="preserve">                                          Л.О.Сулим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Г.И. Насыбуллина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843) 294 95 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15:00Z</dcterms:created>
  <dc:creator>SuperAdmin</dc:creator>
  <dc:description/>
  <cp:keywords/>
  <dc:language>en-US</dc:language>
  <cp:lastModifiedBy>Valeev</cp:lastModifiedBy>
  <cp:lastPrinted>2015-05-18T13:43:00Z</cp:lastPrinted>
  <dcterms:modified xsi:type="dcterms:W3CDTF">2018-01-22T12:12:00Z</dcterms:modified>
  <cp:revision>22</cp:revision>
  <dc:subject/>
  <dc:title>ГОСУДАРСТВЕННОЕ УЧРЕЖДЕНИЕ</dc:title>
</cp:coreProperties>
</file>